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4"/>
        <w:gridCol w:w="130"/>
      </w:tblGrid>
      <w:tr>
        <w:trPr/>
        <w:tc>
          <w:tcPr>
            <w:tcW w:w="8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Enviada em May 8 2009 04:19:02:000P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 xml:space="preserve"> 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85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25.1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Sobre os textos dos colegas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Li primeiramente da professora Giovana Ferreira de Almeida e achei bem interessante principalmente onde ela cita que "pois o professor não é conhecedor de todas as verdades e nem detém todos os conhecimentos que ele nunca poderá aprender com seus alunos, por isso somos sempre aprendizes." acredito que e bem por ai mesmo somos sempre aprendizes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O segundo texto foi da professora Gisele Maria Gomes que me chamou a atenção foi a respeito do amor que segundo a professora “</w:t>
            </w:r>
            <w:r>
              <w:rPr>
                <w:rFonts w:eastAsia="`Times New Roman`;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Tudo o que fazemos tem que ser com amor e dedicação, sendo assim tudo fica mais fácil, o convívio com os colegas e com os alunos se torna um prazer e não mais uma rotina do dia, amar o que faz e ter prazer é o caminho do comprometimento" acho que esta e a essência de dar aula de ser professor de acordo completamente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`Times New Roman`;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O terceiro texto e do professor Gervanil Ferreira da Silva o que me chamou atenção foi à questão da exigência que segundo o professor "Como profissional, sou exigente más flexível às vezes, procuro manter uma relação amigável como os discentes, falando a linguagem deles e sempre estabelecendo uma reciprocidade no quesito respeito e confiança." a escola e lugar de respeito e confiança só assim conseguiremos  conquistar nossos alunos e melhorar a educaçã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`Times New Roman`;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João Lazarini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1:54:00Z</dcterms:created>
  <dc:creator>joão</dc:creator>
  <dc:description/>
  <dc:language>en-US</dc:language>
  <cp:lastModifiedBy>joão</cp:lastModifiedBy>
  <dcterms:modified xsi:type="dcterms:W3CDTF">2009-06-08T21:57:00Z</dcterms:modified>
  <cp:revision>1</cp:revision>
  <dc:subject/>
  <dc:title/>
</cp:coreProperties>
</file>